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154940</wp:posOffset>
            </wp:positionV>
            <wp:extent cx="762000" cy="11125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17565</wp:posOffset>
            </wp:positionH>
            <wp:positionV relativeFrom="paragraph">
              <wp:posOffset>-1905</wp:posOffset>
            </wp:positionV>
            <wp:extent cx="1037590" cy="100012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ТУДЕНТСКА ЛЕТЊА СТРУЧНА ПРАКСА УНИВЕРЗИТЕ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КРАГУЈЕВЦУ И ГРАДА КРАГУЈЕВЦ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УСТАНОВАМА ЧИЈИ ЈЕ ОСНИВАЧ ГРАД КРАГУЈЕ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ЈАВНИ ФОРМУ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арадњи Универзитета у Крагујевцу и Града Крагујевца реализоваће се програм Студентске летње стручне праксе у установама чији је оснивач град Крагујевац. </w:t>
      </w:r>
      <w:r>
        <w:rPr>
          <w:rFonts w:cs="Times New Roman" w:ascii="Times New Roman" w:hAnsi="Times New Roman"/>
          <w:sz w:val="24"/>
          <w:szCs w:val="24"/>
        </w:rPr>
        <w:t xml:space="preserve">На конкурс се могу пријавити студенти завршних година основних академских, интегрисаних академских и мастер академских студија Универзитета </w:t>
      </w:r>
      <w:r>
        <w:rPr>
          <w:rFonts w:cs="Times New Roman" w:ascii="Times New Roman" w:hAnsi="Times New Roman"/>
          <w:sz w:val="24"/>
          <w:szCs w:val="24"/>
          <w:lang w:val="sr-RS"/>
        </w:rPr>
        <w:t>у Крагујевц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ок за пријаву: 19. јун 2014. године до 16 час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 и презиме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ултет на коме студирате: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 студиј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Упишите тачан назив студијског програма/смера који студира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атус на студијам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олимо Вас упишите Ваш статус на студијама у тренутку пријаве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 завршне године основних академских студи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 завршне године интегрисаних академских студи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мастер студ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 телеф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ске пош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ја и позиција за коју се пријављује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</w:rPr>
        <w:t>Молимо Вас упишите тачну шифру позиције за коју се пријављујете. Шифре свих доступних позиција можете наћи у детаљном конкурсу на нашем сај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а документа за пријав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бисте се успешно пријавили за жељену позицију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з пријавни формула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опходно је </w:t>
      </w:r>
      <w:r>
        <w:rPr>
          <w:rFonts w:cs="Times New Roman" w:ascii="Times New Roman" w:hAnsi="Times New Roman"/>
          <w:sz w:val="24"/>
          <w:szCs w:val="24"/>
        </w:rPr>
        <w:t>доставити и следећ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V (на српском јези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тивационо пис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врда са факултета</w:t>
      </w:r>
      <w:r>
        <w:rPr>
          <w:rFonts w:cs="Times New Roman" w:ascii="Times New Roman" w:hAnsi="Times New Roman"/>
          <w:sz w:val="24"/>
          <w:szCs w:val="24"/>
        </w:rPr>
        <w:t xml:space="preserve"> (где се види да сте студент/студенткиња уписан/а  у завршну годину основних академских, интегрисаних академских студија, односно  мастер  академских студија. У потврд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ра бити</w:t>
      </w:r>
      <w:r>
        <w:rPr>
          <w:rFonts w:cs="Times New Roman" w:ascii="Times New Roman" w:hAnsi="Times New Roman"/>
          <w:sz w:val="24"/>
          <w:szCs w:val="24"/>
        </w:rPr>
        <w:t xml:space="preserve"> наведе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сечна оцена</w:t>
      </w:r>
      <w:r>
        <w:rPr>
          <w:rFonts w:cs="Times New Roman" w:ascii="Times New Roman" w:hAnsi="Times New Roman"/>
          <w:sz w:val="24"/>
          <w:szCs w:val="24"/>
        </w:rPr>
        <w:t xml:space="preserve"> остварена у току студиј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жина студија</w:t>
      </w:r>
      <w:r>
        <w:rPr>
          <w:rFonts w:cs="Times New Roman" w:ascii="Times New Roman" w:hAnsi="Times New Roman"/>
          <w:sz w:val="24"/>
          <w:szCs w:val="24"/>
        </w:rPr>
        <w:t xml:space="preserve">, као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рој пренетих испита</w:t>
      </w:r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2240" w:h="15840"/>
      <w:pgMar w:left="567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choiceitemcontrol">
    <w:name w:val="ss-choice-item-control"/>
    <w:basedOn w:val="DefaultParagraphFont"/>
    <w:qFormat/>
    <w:rPr/>
  </w:style>
  <w:style w:type="character" w:styleId="Sschoicelabel">
    <w:name w:val="ss-choice-label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33:00Z</dcterms:created>
  <dc:creator>User</dc:creator>
  <dc:description/>
  <dc:language>en-US</dc:language>
  <cp:lastModifiedBy>User</cp:lastModifiedBy>
  <dcterms:modified xsi:type="dcterms:W3CDTF">2014-06-09T14:33:00Z</dcterms:modified>
  <cp:revision>2</cp:revision>
  <dc:subject/>
  <dc:title/>
</cp:coreProperties>
</file>